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английскому языку в 4 классе с 27 апреля по 2 мая 2020 г.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5670"/>
        <w:gridCol w:w="2268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атовласка  и  три  медвед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исьма на стр. 1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 обычаи.  Путешествовать это весе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 Выполнить упр. 1, 2 на стр. 1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898706017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английскому языку в 5 классе с 27 апреля по 2 мая 2020 г.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1"/>
        <w:gridCol w:w="5670"/>
        <w:gridCol w:w="2268"/>
        <w:gridCol w:w="269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ойти? Оживленные места Лондона Музеи: музей игрушки в Сергиевом Посаде. Как пройти…?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правило на стр. 111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выучить. Выполнить упр. 4 стр. 111; упр. 2 стр. 11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6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Путешествия  и отдых. Виды отдыха. Летний отды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правило в рамочке стр. 116 и выполнить упр. 2,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6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 и отдых. Транспор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2 стр. 1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tabs>
          <w:tab w:val="clear" w:pos="708"/>
          <w:tab w:val="left" w:pos="5877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8:00Z</dcterms:created>
  <dc:creator>Мария</dc:creator>
  <dc:description/>
  <cp:keywords/>
  <dc:language>en-US</dc:language>
  <cp:lastModifiedBy>Мария</cp:lastModifiedBy>
  <dcterms:modified xsi:type="dcterms:W3CDTF">2020-04-24T09:43:00Z</dcterms:modified>
  <cp:revision>27</cp:revision>
  <dc:subject/>
  <dc:title/>
</cp:coreProperties>
</file>